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iam Boyd Elementary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ctober 10, 2011 / 3:10 – 4: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sional Develop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URPOSE/CONTEXT:</w:t>
      </w:r>
      <w:r>
        <w:rPr>
          <w:rFonts w:cs="Arial" w:ascii="Arial" w:hAnsi="Arial"/>
        </w:rPr>
        <w:t xml:space="preserve"> To identify best teaching practices that aligns with the goals of our school improvement plan and Standard IV of the NC Teacher Evaluation Instrume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IRED OUTCOME(S):</w:t>
      </w:r>
      <w:r>
        <w:rPr>
          <w:rFonts w:cs="Arial" w:ascii="Arial" w:hAnsi="Arial"/>
        </w:rPr>
        <w:t xml:space="preserve"> By the end of this meeting, participants will hav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a list of best teaching practices they will implement in classroom instruction so that…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n online sample of student learning objectives so that they can effectively communicate the goals of the lesson to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STAKEHOLDERS:</w:t>
      </w:r>
      <w:r>
        <w:rPr>
          <w:b w:val="false"/>
          <w:bCs w:val="false"/>
        </w:rPr>
        <w:t xml:space="preserve"> Students, Teachers, Teacher Assistants, Principal, Principal Fellow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72"/>
        <w:gridCol w:w="187"/>
        <w:gridCol w:w="1309"/>
        <w:gridCol w:w="935"/>
        <w:gridCol w:w="50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H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(Content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(Process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(Facilitator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ME </w:t>
            </w:r>
            <w:r>
              <w:rPr>
                <w:rFonts w:cs="Arial" w:ascii="Arial" w:hAnsi="Arial"/>
                <w:sz w:val="20"/>
              </w:rPr>
              <w:t>(Minutes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art-u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dos/Snack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/Context (RH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d Outcomes (EJ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(RH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(EJ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Rules (RH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&amp; Answers</w:t>
            </w:r>
          </w:p>
          <w:p>
            <w:pPr>
              <w:pStyle w:val="Heading2"/>
              <w:rPr/>
            </w:pPr>
            <w:r>
              <w:rPr/>
              <w:t>Agree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Hurley 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Jas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mins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dos will be done by one individual from each grade lev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ing is assig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es include, Note Taker, Reporter, Time Keeper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 (Desired Outcome #1)</w:t>
            </w:r>
            <w:r>
              <w:rPr>
                <w:rFonts w:cs="Arial" w:ascii="Arial" w:hAnsi="Arial"/>
              </w:rPr>
              <w:t xml:space="preserve"> Faculty will leave with a list of best teaching practices they will implement in their classroom instruction.  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Vide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Discussion: What are the essential components of an engaging, effective lesson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group clarify/identify three main practices from the previous brainstorm list crea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ost the redefined list to the google doc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Hurle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in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Video Link : </w:t>
            </w:r>
            <w:hyperlink r:id="rId2">
              <w:r>
                <w:rPr>
                  <w:rStyle w:val="InternetLink"/>
                  <w:rFonts w:cs="Arial" w:ascii="Arial" w:hAnsi="Arial"/>
                  <w:color w:val="000099"/>
                </w:rPr>
                <w:t>http://www.learner.org/vod/vod_window.html?pid=880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 your index card “Desired Outcome #1” and write a synopsis on the discussion you just had in your group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(Desired Outcome #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aculty will create an online sample of student learning outcomes so that they can effectively communicate the goals of the lesson to students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he role of learning outcomes in the classroom and identify where they fit in the TE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groups form learning objectives from the SCOS objectives given. Post written learning outcomes to the google doc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:  What are the potential benefits of using posted objectives in this manner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Jas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 find the google doc in your Mariam Boyd Emai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el your index card “Desired Outcome #2” and write your reflection responses on the back of the index card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sues Bin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&amp; Answ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 &amp; Hurle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in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xt Steps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s used during Classroom Learning Walks and Observatio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s, Hurley &amp; Jas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min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esponses you submitted today will be used to observe classroom instruction and we will return the data at the next professional development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eting Evaluation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/Del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min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use sticky notes to post to the Plus/Delta Cha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806" w:right="14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vod/vod_window.html?pid=8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29:00Z</dcterms:created>
  <dc:creator>WCPSS</dc:creator>
  <dc:description/>
  <dc:language>en-US</dc:language>
  <cp:lastModifiedBy>mariaines</cp:lastModifiedBy>
  <dcterms:modified xsi:type="dcterms:W3CDTF">2011-10-10T13:29:00Z</dcterms:modified>
  <cp:revision>2</cp:revision>
  <dc:subject/>
  <dc:title>TITLE OF MEETING</dc:title>
</cp:coreProperties>
</file>